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ИиЗО отчитался об исполнении предписа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омиссия Тульского УФАС России по результатам рассмотрения дела признала комитет имущественных и земельных отношений администрации города Тулы нарушившим антимонопольное законодательство в сфере размещения контейнерных площадок для сбора и вывоза ТБО и выдала предписание об устранении выявленных нарушений.</w:t>
        <w:br/>
        <w:t>Постановлением городской администрацией 31.05.2013г.    была утверждена схема размещения контейнерных площадок,    а также постановлено провести конкурс по продаже права их размещения.</w:t>
        <w:br/>
        <w:t>Из 238    мест размещения контейнерных площадок КИиЗО провел конкурс лишь на 131    площадку,    в остальной части требования городской администрации выполнены не были.    При этом к торгам,    проведенным комитетом,    вопросы возникли как у Тульского УФАС России,    так и у арбитражных судов,    в связи с чем конкурс на право размещения части контейнерных площадок был признан недействительным.    Таким образом,    КИиЗО не исполнило требования,    установленные в постановлении администрации г.    Тулы,    что создало условия для устранения,    недопущения,    ограничения конкуренции в сфере размещения контейнерных площадок для сбора и вывоза ТБО.</w:t>
        <w:br/>
        <w:t>В настоящее время утверждена новая схема размещения мест временного складирования ТБО на территории города,    о чем комитет имущественных и земельных отношений администрации г.    Тулы 21.05.2015    г.    отчитался в Тульское УФАС Росси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5-22    09:3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