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тстрелялись:    предписание по охоте исполнено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омиссия Управления 03.06.2015г.    вынесла решение об аннулировании аукциона на право заключения охотхозяйственного соглашения сроком на 49    лет в отношении охотничьего хозяйства "Карникское"    на территории Веневского района Тульской области (далее – аукцион).</w:t>
        <w:br/>
        <w:t>Одним из факторов,    послуживших основанием аннулирования аукциона,    стало требование комитета Тульской области по охоте и рыболовству о наличии у участников аукциона транспортных средств,    зарегистрированных в Тульской области,    что существенно сужает круг потенциальных претендентов и создает преимущественные условия участия в торгах "местным"    участникам аукциона.</w:t>
        <w:br/>
        <w:t>Изучив материалы и обстоятельства,    на которые ссылались стороны в ходе рассмотрения жалобы,    Тульское УФАС России аннулировало аукцион на право заключения охотхозяйственного соглашения и отменило составленный в ходе его проведения протокол.</w:t>
        <w:br/>
        <w:t>08.06.2015г.    комитет Тульской области по охоте и рыболовству отчитался об аннулировании аукциона и отмене протокола приема заявок на участие в аукционе,    а 09.06.2015г.    разместил соответствующую информацию на официальном сайте торгов.</w:t>
        <w:br/>
        <w:t>Кроме того,    председатель комитета пояснил,    что при объявлении очередного аукциона на право заключения охотхозяйственного соглашения требование о наличии транспортных средств,    стоящих на государственном регистрационном учете в Тульской области,    будет исключено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6-10    10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