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гласие не требуетс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5    июня 2015    года Тульское УФАС России вынесло решение по заявлению Государственного бюджетного учреждения Тульской области «Многофункциональный центр предоставления государственных и муниципальных услуг» о даче согласия на предоставление государственной преференции ООО «МЕГАПОЛИС».</w:t>
        <w:br/>
        <w:t>10    июня 2015    года в Тульское УФАС России поступило заявление Государственного бюджетного учреждения Тульской области «Многофункциональный центр предоставления государственных и муниципальных услуг» о даче согласия на предоставление государственной преференции ООО «МЕГАПОЛИС»,    путем передачи в безвозмездное пользование помещений общей площадью 2    кв.    м,    в целях размещения платежных терминалов в данных помещениях,    расположенных в городах Новомосковске,    Белеве,    Кимовске,    а так же п.    Новогуровский Алексинского района,    п.г.т.    Славный Арсеньевского района,    п.    Одоев Одоевского района.</w:t>
        <w:br/>
        <w:t>В соответствии с частью 2    статьи 20    Федерального закона от 26.07.2006    № 135-ФЗ "О защите конкуренции"    по результатам рассмотрения заявления,    Тульским УФАС России было установлено,    что действия,    на осуществление которых испрашивается согласие антимонопольного органа,    не являются государственной преференцией,    в связи с чем,    согласие антимонопольного органа на осуществление таких действий не требуется,    о чем заявитель был уведомлен в надлежащем порядк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6-15    08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