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ребования к участникам аукциона должны одинаковы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ульским УФАС России возбуждено дело -03/20-2015    по признакам нарушения администрацией муниципального образования Одоевский район части 1    статьи 15,    части 1    и 2    статьи 17    Федерального закона от 26.07.2006    № 135-ФЗ "О защите конкуренции".</w:t>
        <w:br/>
        <w:t>Дело было возбуждено по результатам проведения выездного контрольного мероприятия в муниципальное образование Одоевский район,    которое выявило признаки нарушения антимонопольного законодательства при проведении администрацией муниципального образования Одоевский район аукциона по продаже 2-х земельных участков.</w:t>
        <w:br/>
        <w:t>Признаки нарушения антимонопольного законодательства Тульское УФАС России усмотрело,    в том числе,    в следующем:    1)    к участию в аукционе был допущен претендент,    подавший сразу 2    (при этом совершенно разные по форме)    заявки на один и тот же лот аукциона;    2)    заявка двух претендентов содержала требование о предоставлении дополнительных документов,    не предусмотренных информационным сообщением о проведении данного аукциона,    кроме того,    один из претендентов был допущен к участию в аукционе,    не смотря на то,    что не представил всех документов поименованных в заявке;    3)    информационное сообщение о проведении аукциона,    договор о задатке,    договор купли -    продажи так же содержат ряд признаков нарушений антимонопольного законодательства,    что ограничивает круг участников аукциона,    нарушает порядок выбора победителя аукциона и может привести к недопущению,    ограничению,    устранению конкуренции.</w:t>
        <w:br/>
        <w:t>Рассмотрение дела назначено на 12    августа 2015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7-07    10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