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…где порядок?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Тульским УФАС России возбуждено дело -03/22-2015    по признакам нарушения администрацией муниципального образования Одоевский район части 1    статьи 15,    части 1    и 2    статьи 17    Федерального закона от 26.07.2006    № 135-ФЗ "О защите конкуренции".</w:t>
        <w:br/>
        <w:t>Дело было возбуждено по результатам проведения выездного контрольного мероприятия в муниципальное образование Одоевский район,    которое выявило признаки нарушения антимонопольного законодательства при проведении администрацией муниципального образования Одоевский район аукциона по продаже административно-хозяйственного комплекса с земельным участком.</w:t>
        <w:br/>
        <w:t>Так,    при проведении аукциона,    администрация не разместила информацию о проведении торгов,    на официальном сайте Российской Федерации в сети "Интернет"    для размещения информации о проведении торгов,    определенном Правительством Российской Федерации – http://torgi.gov.ru,    аукцион проведен с нарушением сроков,    установленных Законом о приватизации,    нарушен срок подписания договора купли-продажи,    в информационном сообщении указано требование о предоставлении документов,    не предусмотренных законодательством.</w:t>
        <w:br/>
        <w:t>Вышеуказанные признаки нарушения антимонопольного законодательства могли повлечь ограничение доступа заинтересованных лиц к муниципальному ресурсу – объекту купли – продажи,    и привести к недопущению,    ограничению,    устранению конкуренции.</w:t>
        <w:br/>
        <w:t>Рассмотрение дела назначено на 12    августа 2015    года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7-09    07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