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ЯМЩИК,    НЕ ГОНИ ЛОШАДЕ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родная мудрость гласит:    "поспешишь,    людей насмешишь".    К сожалению,    в реальной жизни бывает далеко не до смеха.    История началась в октябре 2014    года,    когда администрация города Тулы своим постановлением утвердила Положение о порядке проведения торгов на право заключения договора на выполнение перевозок пассажиров и багажа,    в том числе,    автомобильным транспортом.</w:t>
        <w:br/>
        <w:t>Нешуточные страсти разгорелись под конец 2014    – в I    квартале 2015    года,    когда управление по транспорту и дорожному хозяйству администрации города Тулы дважды объявляло о проведение конкурса на городские автомобильные пассажирские перевозки.</w:t>
        <w:br/>
        <w:t>Оба конкурса были аннулированы во исполнение предписаний,    выданных комиссиями Тульского УФАС России.</w:t>
        <w:br/>
        <w:t>При аннулировании конкурса,    проводившегося в 2015г.,    администрации города Тулы 24.03.2015г.    также было выдано предписание об изменении акта,    нарушающего антимонопольное законодательство.</w:t>
        <w:br/>
        <w:t>Комиссия Тульского УФАС России признала нарушающими антимонопольное законодательство критерии оценки заявок участников конкурса:    "обеспечение экологической безопасности",    "наличие производственно-технической базы",    "имущественные права на транспортные средства,    планируемые к использованию для обслуживания маршрута",    а также способ (методику)    подсчета баллов по показателю "наличие в транспортных средствах,    выставляемых на маршрут,    оборудования для перевозки инвалидов с нарушением опорно-двигательных функций (в соответствии с требованиями ГОСТ Р 50844-95)".</w:t>
        <w:br/>
        <w:t>Указанные критерии и способ подсчета баллов создают условия ограничения,    устранения,    недопущения конкуренции в сфере выполнения перевозок пассажиров и багажа автомобильным транспортом,    а при включении их в конкурсную документацию конкурса,    проводившегося осенью 2014г.,    привели к тому,    что отрыв по баллам,    начисленным конкурсной комиссией муниципальному перевозчику,    по сравнению с участником конкурса,    занявшем второе место,    составил 2130    баллов,    что отнюдь не свидетельствует об открытой конкурентной борьбе.</w:t>
        <w:br/>
        <w:t>Не согласившись с позицией Тульского УФАС России,    администрация города Тулы обратилась в Арбитражный суд Тульской области о признании недействительным решения Тульского УФАС России в части признания указанного органа нарушившим антимонопольное законодательство и отмене предписания.</w:t>
        <w:br/>
        <w:t>03.08.2015г.    арбитражный суд огласил резолютивную часть решения и отказал администрации города Тулы в удовлетворении заявленных требований,    признав правоту Тульского УФАС России.</w:t>
        <w:br/>
        <w:t>По мнению Тульского УФАС России,    деятельность всех городских перевозчиков должна быть формализована конкретными рамками.    Однако эти рамки должны быть направлены на развитие конкуренции и отбор действительно лучших перевозчиков из претендентов,    подавших заявки на участие в конкурсе.</w:t>
        <w:br/>
        <w:t>Поспешность при решении вопроса местного значения по организации транспортного обслуживанию населения привела к правовой неопределенности указанных критериев оценки,    что позволило применить их на практике с целью "отбора"    конкретного (муниципального)    перевозчика,    не обладающего к тому же необходимым количеством автобусов,    в псевдоконкурентных условиях сравнения перевозчиков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8-04    12:5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